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BIEŻĄCE NA ZADANIA WŁASNE - </w:t>
      </w:r>
      <w:r>
        <w:rPr>
          <w:sz w:val="28"/>
          <w:szCs w:val="28"/>
        </w:rPr>
        <w:t>CZĘŚĆ INFORMACYJNA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zakresie wydatków bieżących na zadania własne dokonuje się zwiększenia planu o kwotę </w:t>
      </w:r>
      <w:r>
        <w:rPr>
          <w:b/>
        </w:rPr>
        <w:t xml:space="preserve">42.828 zł </w:t>
      </w:r>
      <w:r>
        <w:rPr/>
        <w:t xml:space="preserve">oraz zmniejszenia o kwotę </w:t>
      </w:r>
      <w:r>
        <w:rPr>
          <w:b/>
        </w:rPr>
        <w:t>239.939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 w i ę k s z e n i a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750 – ADMINISTRACJA PUBLICZNA 3.0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014</w:t>
      </w:r>
      <w:r>
        <w:rPr/>
        <w:t xml:space="preserve"> – zwiększa się plan o kwotę 3.000 zł z tytułu poniesionych kosztów egzekucyjn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756 – DOCHODY OD OSÓB  PRAWNYCH, OD OSÓB FIZYCZNYCH I OD INNYCH JEDNOSTEK NIEPOSIADAJĄCYCH OSOBOWOŚCI PRAWNEJ ORAZ WYDATKI ZWIĄZANE Z ICH POBOREM 1.0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647</w:t>
      </w:r>
      <w:r>
        <w:rPr/>
        <w:t xml:space="preserve"> – zwiększenie planu finansowego o kwotę 1.000 zł spowodowane jest wysokością opłat ponoszonych z tytułu transportu gotówki oraz opłat bankowy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01 – OŚWIATA I WYCHOWANIE 36.295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04</w:t>
      </w:r>
      <w:r>
        <w:rPr/>
        <w:t xml:space="preserve"> – zwiększenie planu o kwotę 10.515 zł następuje w związku ze zwiększeniem dotacji podmiotowej dla:</w:t>
      </w:r>
    </w:p>
    <w:p>
      <w:pPr>
        <w:pStyle w:val="Normal"/>
        <w:jc w:val="both"/>
        <w:rPr/>
      </w:pPr>
      <w:r>
        <w:rPr/>
        <w:t>-  Przedszkola Niepublicznego „Tomaszek” – 7.399 zł,</w:t>
      </w:r>
    </w:p>
    <w:p>
      <w:pPr>
        <w:pStyle w:val="Normal"/>
        <w:tabs>
          <w:tab w:val="clear" w:pos="708"/>
          <w:tab w:val="left" w:pos="5719" w:leader="none"/>
        </w:tabs>
        <w:jc w:val="both"/>
        <w:rPr/>
      </w:pPr>
      <w:r>
        <w:rPr/>
        <w:t>- Przedszkola Niepublicznego „Bajeczka” – 3.116 zł.</w:t>
        <w:tab/>
      </w:r>
    </w:p>
    <w:p>
      <w:pPr>
        <w:pStyle w:val="Normal"/>
        <w:jc w:val="both"/>
        <w:rPr/>
      </w:pPr>
      <w:r>
        <w:rPr>
          <w:u w:val="single"/>
        </w:rPr>
        <w:t>Rozdział 80110</w:t>
      </w:r>
      <w:r>
        <w:rPr/>
        <w:t xml:space="preserve"> – zwiększenie planu o kwotę 25.780 zł następuje w związku ze zwiększeniem dotacji podmiotowej dla:</w:t>
      </w:r>
    </w:p>
    <w:p>
      <w:pPr>
        <w:pStyle w:val="Normal"/>
        <w:jc w:val="both"/>
        <w:rPr/>
      </w:pPr>
      <w:r>
        <w:rPr/>
        <w:t>-  Katolickiego Gimnazjum  im. Ojca Pio – 7.234 zł,</w:t>
      </w:r>
    </w:p>
    <w:p>
      <w:pPr>
        <w:pStyle w:val="Normal"/>
        <w:jc w:val="both"/>
        <w:rPr/>
      </w:pPr>
      <w:r>
        <w:rPr/>
        <w:t>- Gimnazjum dla Dorosłych „Komed”  – 18.546 zł.</w:t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851 – OCHRONA ZDROWIA 2.533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Rozdział 85195</w:t>
      </w:r>
      <w:r>
        <w:rPr/>
        <w:t xml:space="preserve"> – zwiększenie planu o kwotę 2.533 zł przeznacza się na doposażenie świetlicy  ORDN w związku z otrzymaną darowizną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Z m n i e j s z e n i a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Dział 750 – ADMINISTRACJA PUBLICZNA 24.0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022</w:t>
      </w:r>
      <w:r>
        <w:rPr/>
        <w:t xml:space="preserve"> – zmniejszenie planu finansowego o kwotę 24.000 zł następuje w związku </w:t>
        <w:br/>
        <w:t>z niższymi niż planowano wydatkami Rady Miejskiej na diety dla radnych,  na ogłoszenia w mediach, wyjazdy służbowe zagraniczne oraz na wydatki osobowe nie zaliczane do wynagrodzeń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ział 756 – DOCHODY OD OSÓB  PRAWNYCH, OD OSÓB FIZYCZNYCH I OD INNYCH JEDNOSTEK NIEPOSIADAJĄCYCH OSOBOWOŚCI PRAWNEJ ORAZ WYDATKI ZWIĄZANE Z ICH POBOREM 5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647</w:t>
      </w:r>
      <w:r>
        <w:rPr/>
        <w:t xml:space="preserve"> – zmniejszenie o kwotę 500 zł  wynika z mniejszych wydatków na opłaty dla komornika sądoweg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801 – OŚWIATA I WYCHOWANIE 159.739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Rozdział 80101</w:t>
      </w:r>
      <w:r>
        <w:rPr/>
        <w:t xml:space="preserve"> – zmniejszenie planu o kwotę 22.863 zł następuje w związku </w:t>
        <w:br/>
        <w:t>ze zmniejszeniem dotacji podmiotowej dla Pierwszej Chrześcijańskiej Szkoły „Tomek”.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Rozdział 80104</w:t>
      </w:r>
      <w:r>
        <w:rPr/>
        <w:t xml:space="preserve"> – zmniejszenie planu o kwotę 44.864 zł następuje w związku </w:t>
        <w:br/>
        <w:t>ze zmniejszeniem dotacji podmiotowej dla:</w:t>
      </w:r>
    </w:p>
    <w:p>
      <w:pPr>
        <w:pStyle w:val="Normal"/>
        <w:jc w:val="both"/>
        <w:rPr/>
      </w:pPr>
      <w:r>
        <w:rPr/>
        <w:t>- Przedszkola Niepublicznego „Promyczek”  - 39.602 zł,</w:t>
      </w:r>
    </w:p>
    <w:p>
      <w:pPr>
        <w:pStyle w:val="Normal"/>
        <w:jc w:val="both"/>
        <w:rPr/>
      </w:pPr>
      <w:r>
        <w:rPr/>
        <w:t>- Przedszkola Niepublicznego „Raj-landia”  - 5.262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Rozdział 80110</w:t>
      </w:r>
      <w:r>
        <w:rPr/>
        <w:t xml:space="preserve"> – zmniejszenie planu o kwotę 68.583 zł następuje w związku </w:t>
        <w:br/>
        <w:t>ze zmniejszeniem dotacji podmiotowej dla Zaocznego Gimnazjum dla Dorosłych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13</w:t>
      </w:r>
      <w:r>
        <w:rPr/>
        <w:t xml:space="preserve"> – zmniejszenie planu o kwotę 1.465 zł następuje z uwagi na zmniejszenie dotacji celowej dla Gminy Lubochnia za dowóz dzieci z rejonu miasta do szkół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Rozdział 80195</w:t>
      </w:r>
      <w:r>
        <w:rPr/>
        <w:t xml:space="preserve"> – zmniejszenie planu o kwotę 21.964 zł następuje z uwagi na niższą kwotę dokonanych  zwrotów do Urzędu Marszałkowskiego z tytułu rozliczenia projektów realizowanych ze środków EFS w ramach POKL – 10.000 zł oraz z konieczności dostosowania wydatków do posiadanych środków z uwagi na niższe niż planowano wpływy </w:t>
        <w:br/>
        <w:t>z Urzędu Marszałkowskiego z opłat za korzystanie ze  środowiska – 11.964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852 - POMOC SPOLECZNA 46.0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Rozdział 85212</w:t>
      </w:r>
      <w:r>
        <w:rPr/>
        <w:t xml:space="preserve"> – zmniejszenie planu o kwotę 18.000 zł spowodowane jest niższą kwotą przypisaną do zwrotu nienależnie wypłaconych świadczeń niż pierwotnie planowano  oraz niższych odsetek  określonych jak dla zaległości podatkowych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Rozdział 85216</w:t>
      </w:r>
      <w:r>
        <w:rPr/>
        <w:t xml:space="preserve"> – zmniejszenie planu o kwotę 13.000 zł spowodowane jest niższą kwotą przypisaną do zwrotu nienależnie wypłaconych świadczeń niż pierwotnie planowano oraz niższych odsetek  określonych jak dla zaległości podatkowych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Rozdział 85295</w:t>
      </w:r>
      <w:r>
        <w:rPr/>
        <w:t xml:space="preserve"> – zmniejszenie planu o kwotę 15.000 zł spowodowane jest niższą kwotą przypisaną do zwrotu nienależnie wypłaconych świadczeń niż pierwotnie planowan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u w:val="single"/>
        </w:rPr>
        <w:t>Dział 900 – GOSPODARKA KOMUNALNA I OCHRONA ŚRODOWISKA 7.70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0004</w:t>
      </w:r>
      <w:r>
        <w:rPr/>
        <w:t xml:space="preserve"> – zmniejszenie planu o kwotę 7.700 zł wynika z konieczności dostosowania wydatków do posiadanych środków z uwagi na niższe niż planowano wpływy z Urzędu Marszałkowskiego z opłat za korzystanie ze środowiska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921 – KULTURA I OCHRONA DZIEDZICTWA NARODOWEGO 1.000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2195</w:t>
      </w:r>
      <w:r>
        <w:rPr/>
        <w:t xml:space="preserve"> – zmniejsza się środki o kwotę 1.000 zł będące w dyspozycji Biura Rady Miejskiej na zakup pucharów i nagród w zakresie działalności kulturalnej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ział 926 – KULTURA  FIZYCZNA 1.000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2695</w:t>
      </w:r>
      <w:r>
        <w:rPr/>
        <w:t xml:space="preserve"> – zmniejsza się środki o kwotę 1.000 zł będące w dyspozycji Biura Rady Miejskiej na zakup pucharów i nagród w zakresie sportu.</w:t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38:00Z</dcterms:created>
  <dc:creator>bskowronska</dc:creator>
  <dc:description/>
  <cp:keywords/>
  <dc:language>en-US</dc:language>
  <cp:lastModifiedBy>rgrzegorzewska</cp:lastModifiedBy>
  <cp:lastPrinted>2011-12-21T10:45:00Z</cp:lastPrinted>
  <dcterms:modified xsi:type="dcterms:W3CDTF">2011-12-21T09:46:00Z</dcterms:modified>
  <cp:revision>38</cp:revision>
  <dc:subject/>
  <dc:title>Zarządzenie     Nr      /2007</dc:title>
</cp:coreProperties>
</file>